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ALYSIS OF ALGORITHM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Find the order of growth for solutions of the following recurrences by using backward substitution method or recursion tree method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ab/>
              <w:t>i. T(n)=2T(n/2)+n-1,   T(1)=0</w:t>
              <w:tab/>
              <w:tab/>
              <w:tab/>
              <w:tab/>
              <w:tab/>
              <w:tab/>
              <w:t>ii. T(n)=2T(n/2)+1,      T(1)=0</w:t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recursive algorithm to find the solution to Towers of Hanoi problem. Calculate the time efficiency using backward substitution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recursive algorithm for finding the number of binary digits in the binary representation of a positive decimal integer and analyze the worst case time complex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non recursive algorithm for selection sort and analyse worst case time complexit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non recursive algorithm for insertion sort and analyse worst case time complexit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Write the algorithm for quick sort and analyze the worst case and best case time complexity.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linear search and binary search with a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dynamic programming is applied to solve travelling sales person probl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briefly about Floyds’s algorithm with a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The alphabets p, q, r, s, t, u and their frequency of use respectively are given as 5</w:t>
            </w:r>
            <w:r>
              <w:rPr>
                <w:color w:val="000000"/>
                <w:sz w:val="22"/>
                <w:szCs w:val="22"/>
              </w:rPr>
              <w:t>, 7, 10, 15, 20, 45</w:t>
            </w:r>
            <w:r>
              <w:rPr>
                <w:color w:val="000000"/>
              </w:rPr>
              <w:t>. Find the Huffman code of all the letters using Huffman Coding algorit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backtracking solution for solving n-queen’s problem by giving solution to 4-queen’s probl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find the shortest path between two given vertices using Dijkstra’s algorithm? Explain with example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briefly about Warshall’s algorithm with a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Prim’s Algorithm for constructing a minimum spanning tree and show the spanning tree construction with a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P, NP, NP-Complete and NP-hard classes of probl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20:00Z</dcterms:created>
  <dc:creator>Ku</dc:creator>
  <dc:description/>
  <cp:keywords/>
  <dc:language>en-US</dc:language>
  <cp:lastModifiedBy>Admin</cp:lastModifiedBy>
  <cp:lastPrinted>2017-03-27T08:49:00Z</cp:lastPrinted>
  <dcterms:modified xsi:type="dcterms:W3CDTF">2017-06-19T04:55:00Z</dcterms:modified>
  <cp:revision>7</cp:revision>
  <dc:subject/>
  <dc:title/>
</cp:coreProperties>
</file>